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                                                          </w:t>
      </w:r>
      <w:r>
        <w:rPr/>
        <w:t xml:space="preserve">ALLEGATO 1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                                 </w:t>
      </w:r>
      <w:r>
        <w:rPr/>
        <w:t xml:space="preserve">(previsto dall'articolo 1, comma 1)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jc w:val="both"/>
        <w:rPr/>
      </w:pPr>
      <w:r>
        <w:rPr/>
        <w:t>1.  Incremento  di  volume  non  superiore  al  10  per  cento  della</w:t>
      </w:r>
    </w:p>
    <w:p>
      <w:pPr>
        <w:pStyle w:val="PreformattatoHTML"/>
        <w:spacing w:before="280" w:after="280"/>
        <w:ind w:left="720" w:right="720" w:hanging="0"/>
        <w:jc w:val="both"/>
        <w:rPr/>
      </w:pPr>
      <w:r>
        <w:rPr/>
        <w:t>volumetria della costruzione originaria e comunque  non  superiore  a</w:t>
      </w:r>
    </w:p>
    <w:p>
      <w:pPr>
        <w:pStyle w:val="PreformattatoHTML"/>
        <w:spacing w:before="280" w:after="280"/>
        <w:ind w:left="720" w:right="720" w:hanging="0"/>
        <w:jc w:val="both"/>
        <w:rPr/>
      </w:pPr>
      <w:r>
        <w:rPr/>
        <w:t>100 mc. (la presente voce non  si  applica  nelle  zone  territoriali</w:t>
      </w:r>
    </w:p>
    <w:p>
      <w:pPr>
        <w:pStyle w:val="PreformattatoHTML"/>
        <w:spacing w:before="280" w:after="280"/>
        <w:ind w:left="720" w:right="720" w:hanging="0"/>
        <w:jc w:val="both"/>
        <w:rPr/>
      </w:pPr>
      <w:r>
        <w:rPr/>
        <w:t>omogenee "A" di cui all'articolo 2 del decreto ministeriale 2  aprile</w:t>
      </w:r>
    </w:p>
    <w:p>
      <w:pPr>
        <w:pStyle w:val="PreformattatoHTML"/>
        <w:spacing w:before="280" w:after="280"/>
        <w:ind w:left="720" w:right="720" w:hanging="0"/>
        <w:jc w:val="both"/>
        <w:rPr/>
      </w:pPr>
      <w:r>
        <w:rPr/>
        <w:t>1968, n. 1444, e ad esse assimilabili  e  agli  immobili  soggetti  a</w:t>
      </w:r>
    </w:p>
    <w:p>
      <w:pPr>
        <w:pStyle w:val="PreformattatoHTML"/>
        <w:spacing w:before="280" w:after="280"/>
        <w:ind w:left="720" w:right="720" w:hanging="0"/>
        <w:jc w:val="both"/>
        <w:rPr/>
      </w:pPr>
      <w:r>
        <w:rPr/>
        <w:t>tutela ai sensi dell'articolo 136, comma 1, lettere a), b) e c),  del</w:t>
      </w:r>
    </w:p>
    <w:p>
      <w:pPr>
        <w:pStyle w:val="PreformattatoHTML"/>
        <w:spacing w:before="280" w:after="280"/>
        <w:ind w:left="720" w:right="720" w:hanging="0"/>
        <w:jc w:val="both"/>
        <w:rPr/>
      </w:pPr>
      <w:r>
        <w:rPr/>
        <w:t>Codice).  Ogni  successivo  incremento  sullo  stesso   immobile   e'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sottoposto a procedura autorizzatoria ordinaria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2. interventi di demolizione  e  ricostruzione  con  il  rispetto  d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volumetria e sagoma preesistenti. La presente  voce  non  si  applica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agli immobili soggetti a tutela ai sensi dell'articolo 136, comma  1,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lettere a), b) e c), del Codice)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3. interventi di demolizione senza  ricostruzione  o  demolizione  d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superfetazioni  (la  presente  voce  non  si  applica  agli  immobil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soggetti a tutela ai sensi dell'articolo 136, comma 1, lettere a), b)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e c), del Codice)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4. interventi sui prospetti degli edifici esistenti, quali:  apertur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di  porte  e  finestre  o  modifica  delle  aperture  esistenti   per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dimensione  e  posizione;  interventi  sulle  finiture  esterne,  con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rifacimento  di  intonaci,  tinteggiature  o  rivestimenti   esterni,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modificativi di quelli  preesistenti;  realizzazione  o  modifica  d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balconi o terrazze; inserimento o modifica di cornicioni,  ringhiere,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parapetti; chiusura di terrazze o di balconi gia' chiusi su tre  lat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mediante  installazione  di  infissi;   realizzazione,   modifica   o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sostituzione di scale esterne (la presente voce non si  applica  agl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immobili soggetti a tutela  ai  sensi  dell'articolo  136,  comma  1,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lettere a), b) e c), del Codice)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5.  interventi  sulle  coperture  degli  edifici  esistenti,   quali: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rifacimento del manto del tetto  e  delle  lattonerie  con  material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diverso; modifiche indispensabili  per  l'installazione  di  impiant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tecnologici; modifiche alla inclinazione o alla configurazione  dell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falde; realizzazione di lastrici solari o terrazze a tasca di piccol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dimensioni; inserimento di canne fumarie o comignoli; realizzazione o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modifica di finestre a tetto e lucernari; realizzazione di abbaini  o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elementi consimili (la presente voce non  si  applica  agli  immobil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soggetti a tutela ai sensi dell'articolo 136, comma 1, lettere a), b)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e c), del Codice)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6.  modifiche  che  si  rendono  necessarie  per  l'adeguamento  alla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normativa  antisismica  ovvero  per  il  contenimento   dei   consum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energetici degli edifici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7. realizzazione o modifica di autorimesse  pertinenziali,  collocat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fuori terra ovvero parzialmente o totalmente  interrate,  con  volum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non superiore a 50 mc, compresi  percorsi  di  accesso  ed  eventual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rampe. Ogni successivo intervento  di  realizzazione  o  modifica  d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autorimesse  pertinenziale  allo  stesso  immobile  e'  sottoposto  a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procedura autorizzatoria ordinaria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8. realizzazione  di  tettoie,  porticati,  chioschi  da  giardino  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manufatti consimili aperti su piu' lati, aventi  una  superficie  non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superiore a 30 mq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9. realizzazione di manufatti accessori o volumi tecnici  di  piccol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dimensioni (volume non superiore a 10 mc)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10.   interventi   necessari   al    superamento    delle    barrier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architettoniche, anche comportanti modifica  dei  prospetti  o  dell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pertinenze esterne degli edifici, ovvero realizzazione o modifica  d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volumi tecnici. Sono fatte salve le procedure semplificate  ai  sens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delle leggi speciali di settore (la presente voce non si applica agl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immobili soggetti a tutela  ai  sensi  dell'articolo  136,  comma  1,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lettere a), b) e c), del Codice)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11. realizzazione o modifica  di  cancelli,  recinzioni,  o  muri  d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contenimento del terreno  (la  presente  voce  non  si  applica  agl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immobili soggetti a tutela  ai  sensi  dell'articolo  136,  comma  1,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lettere a), b) e c), del Codice)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12.  interventi  di  modifica  di  muri  di  cinta  esistenti   senza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incrementi di altezza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13. interventi  sistematici  nelle  aree  di  pertinenza  di  edific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esistenti, quali: pavimentazioni, accessi  pedonali  e  carrabili  d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larghezza non superiore a 4 m, modellazioni del suolo, rampe o arred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fissi (la presente voce non  si  applica  agli  immobili  soggetti  a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tutela ai sensi dell'articolo 136, comma 1, lettere a), b) e c),  del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Codice)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14. realizzazione di monumenti ed edicole funerarie all'interno dell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zone cimiteriali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15. posa  in  opera  di  cartelli  e  altri  mezzi  pubblicitari  non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temporanei di cui all'art. 153, comma 1  del  Codice,  di  dimension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inferiori  a  18  mq,  ivi  comprese  le  insegne  per  le  attivita'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commerciali o pubblici esercizi (la presente voce non si applica agl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immobili soggetti a tutela ai sensi dell'art. 136, comma  1,  letter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a), b) e c) del Codice)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16. collocazione di tende da sole sulle facciate  degli  edifici  per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locali destinati ad attivita' commerciali e pubblici esercizi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17. interventi puntuali di adeguamento  della  viabilita'  esistente,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quali:  adeguamento  di  rotatorie,   riconfigurazione   di   incroc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stradali,  realizzazione  di  banchine   e   marciapiedi,   manufatt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necessari  per  la  sicurezza  della  circolazione,  nonche'   quell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relativi alla realizzazione di parcheggi  a  raso  a  condizione  ch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assicurino la permeabilita' del suolo, sistemazione e arredo di  are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verdi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18.  interventi  di  allaccio  alle  infrastrutture   a   rete,   ov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comportanti la realizzazione di opere in soprasuolo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19. linee elettriche e telefoniche su  palo  a  servizio  di  singol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utenze di altezza non superiore, rispettivamente,  a  metri  10  e  a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metri 6,30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20. adeguamento di cabine elettriche o del gas,  ovvero  sostituzion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delle medesime con altre di tipologia e dimensioni analoghe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21.   interventi   sistematici   di   arredo    urbano    comportant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l'installazione di manufatti e componenti, compresi gli  impianti  d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pubblica illuminazione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22. installazione di impianti tecnologici esterni per  uso  domestico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autonomo, quali condizionatori e impianti di  climatizzazione  dotat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di unita' esterna, caldaie, parabole, antenne (la presente  voce  non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si applica agli immobili soggetti a  tutela  ai  sensi  dell'articolo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136, comma 1, lettere a), b) e c), del Codice)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23. parabole satellitari condominiali e impianti  di  condizionamento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esterni centralizzati, nonche' impianti per l'accesso  alle  reti  d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comunicazione elettronica di piccole dimensioni  con  superficie  non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superiore ad 1 mq o volume non superiore ad 1 mc  (la  presente  voc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non si applica agli immobili soggetti a tutela ai sensi dell'articolo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136, comma 1, lettere a), b) e c), del Codice)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24. Installazione  di  impianti  di  radiocomunicazioni  elettronich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mobili, di cui all'articolo 87  del  decreto  legislativo  1°  agosto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2003, n. 259, che comportino la realizzazione di supporti di  antenn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non superiori a 6 metri se collocati su  edifici  esistenti,  e/o  la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realizzazione di sopralzi di infrastrutture  esistenti  come  pali  o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tralicci, non superiori a 6 metri, e/o la realizzazione  di  apparat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di telecomunicazioni a servizio  delle  antenne,  costituenti  volum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tecnici, tali comunque da  non  superare  l'altezza  di  metri  3  s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collocati su edifici esistenti e di metri 4 se posati direttamente  a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terra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25. installazione in soprasuolo di serbatoi di GPL di dimensione  non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superiore a 13 mc, e opere di recinzione e sistemazione correlate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26. impianti tecnici esterni  al  servizio  di  edifici  esistenti  a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destinazione produttiva, quali  sistemi  per  la  canalizzazione  de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fluidi mediante tubazioni esterne, lo stoccaggio dei prodotti e cann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fumarie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27. posa in opera di  manufatti  completamente  interrati  (serbatoi,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cisterne etc.), che  comportino  la  modifica  della  morfologia  del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terreno, comprese opere di recinzione o sistemazione correlate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28. pannelli solari, termici e fotovoltaici fino ad una superficie d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25 mq (la presente  voce  non  si  applica  nelle  zone  territorial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omogenee "A" di cui all'articolo 2 del decreto ministeriale  n.  1444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del 1968, e ad esse assimilabili, e nelle  aree  vincolate  ai  sens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dell'articolo 136, comma 1, lettere  b)  e  c),  del  Codice),  ferm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restando  le  diverse  e  piu'  favorevoli  previsioni  del   decreto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legislativo  30  maggio  2008,  n.  115,  recante  "Attuazione  della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direttiva  2006/32/CE  relativa  all'efficienza  degli   usi   final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dell'energia e i servizi energetici  e  abrogazione  della  direttiva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93/76/CEE", e dell'articolo 1, comma 289,  della  legge  24  dicembr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2007, n. 244, recante "Disposizioni per la  formazione  del  bilancio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annuale e pluriennale dello Stato (legge finanziaria 2008)"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29. nuovi  pozzi,  opere  di  presa  e  prelievo  da  falda  per  uso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domestico,   preventivamente    assentiti    dalle    Amministrazion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competenti, comportanti la realizzazione di manufatti in soprasuolo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30. tombinamento parziale di corsi d'acqua per tratti fino a 4  m  ed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esclusivamente per dare accesso ad abitazioni esistenti e/o  a  fond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agricoli interclusi, nonche' la riapertura  di  tratti  tombinati  d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corsi d'acqua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31. interventi di ripascimento localizzato di tratti  di  arenile  in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erosione, manutenzione di dune artificiali in  funzione  antierosiva,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ripristino di opere di difesa esistenti sulla costa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32. ripristino e adeguamento funzionale di manufatti di difesa  dall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acque delle sponde dei corsi d'acqua e dei laghi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33. taglio selettivo di vegetazione ripariale presente sulle sponde o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sulle isole fluviali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34. riduzione di superfici boscate in aree di pertinenza di  immobili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esistenti, per superfici non  superiori  a  100  mq,  preventivament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assentita dalle amministrazioni competenti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35. ripristino di prati stabili, prati pascolo, coltivazioni  agrari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tipiche, mediante riduzione di aree boscate di recente formazione per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superfici non superiori a 5000 mq,  preventivamente  assentiti  dall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amministrazioni competenti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36. taglio di alberi isolati o in gruppi, ove ricompresi  nelle  are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di cui all'articolo 136, comma  1,  lettere  c)  e  d),  del  Codice,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preventivamente assentito dalle amministrazioni competenti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37. manufatti realizzati in legno per ricovero attrezzi agricoli, con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superficie non superiore a 10 mq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38. occupazione temporanea di  suolo  privato,  pubblico,  o  di  uso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pubblico, con strutture mobili, chioschi e  simili,  per  un  periodo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superiore a 120 giorni;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39.  strutture  stagionali  non  permanenti  collegate  ad  attivita'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>turistiche,  sportive  o  del  tempo  libero,  da  considerare   come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attrezzature amovibili. </w:t>
      </w:r>
    </w:p>
    <w:p>
      <w:pPr>
        <w:pStyle w:val="PreformattatoHTML"/>
        <w:spacing w:before="280" w:after="280"/>
        <w:ind w:left="720" w:right="720" w:hanging="0"/>
        <w:rPr/>
      </w:pPr>
      <w:r>
        <w:rPr/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</w:t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4:25:00Z</dcterms:created>
  <dc:creator> </dc:creator>
  <dc:description/>
  <dc:language>en-US</dc:language>
  <cp:lastModifiedBy> </cp:lastModifiedBy>
  <dcterms:modified xsi:type="dcterms:W3CDTF">2010-08-31T14:30:00Z</dcterms:modified>
  <cp:revision>3</cp:revision>
  <dc:subject/>
  <dc:title>        </dc:title>
</cp:coreProperties>
</file>